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800100</wp:posOffset>
            </wp:positionH>
            <wp:positionV relativeFrom="paragraph">
              <wp:posOffset>53340</wp:posOffset>
            </wp:positionV>
            <wp:extent cx="2057400" cy="4572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rFonts w:cs="Arial" w:ascii="Arial" w:hAnsi="Arial"/>
          <w:sz w:val="24"/>
          <w:szCs w:val="22"/>
        </w:rPr>
        <w:t>Irena Dundychová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por. J. Lašky 3095, 580 01 Havlíčkův Brod, soudní znalec v oboru ochrana přírody-dendrologie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Arial" w:ascii="Arial" w:hAnsi="Arial"/>
          <w:szCs w:val="22"/>
        </w:rPr>
        <w:t xml:space="preserve">e-mail: </w:t>
      </w:r>
      <w:hyperlink r:id="rId3">
        <w:r>
          <w:rPr>
            <w:rStyle w:val="InternetLink"/>
            <w:rFonts w:cs="Arial" w:ascii="Arial" w:hAnsi="Arial"/>
            <w:szCs w:val="22"/>
          </w:rPr>
          <w:t>dundychova@green-art.cz</w:t>
        </w:r>
      </w:hyperlink>
      <w:r>
        <w:rPr>
          <w:rFonts w:cs="Arial" w:ascii="Arial" w:hAnsi="Arial"/>
          <w:szCs w:val="22"/>
        </w:rPr>
        <w:t xml:space="preserve">, </w:t>
      </w:r>
      <w:hyperlink r:id="rId4">
        <w:r>
          <w:rPr>
            <w:rStyle w:val="InternetLink"/>
            <w:rFonts w:cs="Arial" w:ascii="Arial" w:hAnsi="Arial"/>
            <w:szCs w:val="22"/>
          </w:rPr>
          <w:t>www.green-art.cz</w:t>
        </w:r>
      </w:hyperlink>
      <w:r>
        <w:rPr>
          <w:rFonts w:cs="Arial" w:ascii="Arial" w:hAnsi="Arial"/>
          <w:szCs w:val="22"/>
        </w:rPr>
        <w:t xml:space="preserve">, Tel.: +420 603857955 </w:t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itulnlist"/>
        <w:ind w:left="851" w:right="851" w:hanging="0"/>
        <w:jc w:val="left"/>
        <w:rPr/>
      </w:pPr>
      <w:r>
        <w:rPr/>
      </w:r>
    </w:p>
    <w:p>
      <w:pPr>
        <w:pStyle w:val="Titulnlist"/>
        <w:tabs>
          <w:tab w:val="clear" w:pos="720"/>
          <w:tab w:val="left" w:pos="1440" w:leader="none"/>
        </w:tabs>
        <w:ind w:right="851" w:hanging="0"/>
        <w:jc w:val="lef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i/>
          <w:iCs/>
          <w:sz w:val="22"/>
        </w:rPr>
        <w:t>Akce :</w:t>
      </w:r>
      <w:r>
        <w:rPr>
          <w:rFonts w:cs="Arial" w:ascii="Arial" w:hAnsi="Arial"/>
          <w:b/>
          <w:bCs/>
          <w:sz w:val="22"/>
        </w:rPr>
        <w:tab/>
      </w:r>
      <w:bookmarkStart w:id="0" w:name="OLE_LINK1"/>
      <w:r>
        <w:rPr>
          <w:rFonts w:cs="Arial" w:ascii="Arial" w:hAnsi="Arial"/>
          <w:b/>
          <w:bCs/>
          <w:caps/>
          <w:sz w:val="22"/>
        </w:rPr>
        <w:t xml:space="preserve">Oblastní nemocnice trutnov </w:t>
      </w:r>
      <w:r>
        <w:rPr>
          <w:rFonts w:cs="Arial" w:ascii="Arial" w:hAnsi="Arial"/>
          <w:b/>
          <w:bCs/>
          <w:sz w:val="22"/>
        </w:rPr>
        <w:t>a.s.</w:t>
      </w:r>
    </w:p>
    <w:p>
      <w:pPr>
        <w:pStyle w:val="Titulnlist"/>
        <w:tabs>
          <w:tab w:val="clear" w:pos="720"/>
          <w:tab w:val="left" w:pos="1440" w:leader="none"/>
        </w:tabs>
        <w:ind w:right="851" w:hanging="0"/>
        <w:jc w:val="lef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</w:r>
      <w:bookmarkEnd w:id="0"/>
      <w:r>
        <w:rPr>
          <w:rFonts w:cs="Arial" w:ascii="Arial" w:hAnsi="Arial"/>
          <w:b/>
          <w:bCs/>
          <w:sz w:val="22"/>
        </w:rPr>
        <w:t>konsolidované laboratoře a transfuzní oddělení</w:t>
      </w:r>
    </w:p>
    <w:p>
      <w:pPr>
        <w:pStyle w:val="Titulnlist"/>
        <w:tabs>
          <w:tab w:val="clear" w:pos="720"/>
          <w:tab w:val="left" w:pos="1440" w:leader="none"/>
        </w:tabs>
        <w:ind w:right="851" w:hanging="0"/>
        <w:jc w:val="lef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</w:r>
    </w:p>
    <w:p>
      <w:pPr>
        <w:pStyle w:val="Titulnlist"/>
        <w:tabs>
          <w:tab w:val="clear" w:pos="720"/>
          <w:tab w:val="left" w:pos="1440" w:leader="none"/>
        </w:tabs>
        <w:ind w:right="851" w:hanging="0"/>
        <w:jc w:val="lef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</w:r>
    </w:p>
    <w:p>
      <w:pPr>
        <w:pStyle w:val="Titulnlist"/>
        <w:tabs>
          <w:tab w:val="clear" w:pos="720"/>
          <w:tab w:val="left" w:pos="1440" w:leader="none"/>
        </w:tabs>
        <w:ind w:right="851" w:hanging="0"/>
        <w:jc w:val="left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i/>
          <w:sz w:val="22"/>
        </w:rPr>
        <w:t xml:space="preserve">Zak.číslo:       </w:t>
      </w:r>
      <w:r>
        <w:rPr>
          <w:rFonts w:cs="Arial" w:ascii="Arial" w:hAnsi="Arial"/>
          <w:bCs/>
          <w:sz w:val="22"/>
        </w:rPr>
        <w:t>A 20 – 15 - SP</w:t>
      </w:r>
    </w:p>
    <w:p>
      <w:pPr>
        <w:pStyle w:val="Titulnlist"/>
        <w:tabs>
          <w:tab w:val="clear" w:pos="720"/>
          <w:tab w:val="left" w:pos="1440" w:leader="none"/>
        </w:tabs>
        <w:ind w:right="851" w:hanging="0"/>
        <w:jc w:val="lef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</w:r>
    </w:p>
    <w:p>
      <w:pPr>
        <w:pStyle w:val="Titulnlist"/>
        <w:tabs>
          <w:tab w:val="clear" w:pos="720"/>
          <w:tab w:val="left" w:pos="1440" w:leader="none"/>
        </w:tabs>
        <w:ind w:right="851" w:hanging="0"/>
        <w:jc w:val="lef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itulnlist"/>
        <w:tabs>
          <w:tab w:val="clear" w:pos="720"/>
          <w:tab w:val="left" w:pos="1440" w:leader="none"/>
        </w:tabs>
        <w:ind w:right="851" w:hanging="0"/>
        <w:jc w:val="lef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i/>
          <w:iCs/>
          <w:sz w:val="22"/>
        </w:rPr>
        <w:t>Investor :</w:t>
      </w:r>
      <w:r>
        <w:rPr>
          <w:rFonts w:cs="Arial" w:ascii="Arial" w:hAnsi="Arial"/>
          <w:b/>
          <w:bCs/>
          <w:sz w:val="22"/>
        </w:rPr>
        <w:tab/>
        <w:t>Královehradecký kraj</w:t>
      </w:r>
    </w:p>
    <w:p>
      <w:pPr>
        <w:pStyle w:val="Titulnlist"/>
        <w:tabs>
          <w:tab w:val="clear" w:pos="720"/>
          <w:tab w:val="left" w:pos="1440" w:leader="none"/>
        </w:tabs>
        <w:ind w:right="851" w:hanging="0"/>
        <w:jc w:val="lef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>Pivovarské náměstí 1245</w:t>
      </w:r>
    </w:p>
    <w:p>
      <w:pPr>
        <w:pStyle w:val="Titulnlist"/>
        <w:tabs>
          <w:tab w:val="clear" w:pos="720"/>
          <w:tab w:val="left" w:pos="1440" w:leader="none"/>
        </w:tabs>
        <w:ind w:right="851" w:hanging="0"/>
        <w:jc w:val="lef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>500 03 Hradec Králové</w:t>
      </w:r>
    </w:p>
    <w:p>
      <w:pPr>
        <w:pStyle w:val="Titulnlist"/>
        <w:tabs>
          <w:tab w:val="clear" w:pos="720"/>
          <w:tab w:val="left" w:pos="1440" w:leader="none"/>
        </w:tabs>
        <w:ind w:right="851" w:hanging="0"/>
        <w:jc w:val="lef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</w:r>
    </w:p>
    <w:p>
      <w:pPr>
        <w:pStyle w:val="Titulnlist"/>
        <w:tabs>
          <w:tab w:val="clear" w:pos="720"/>
          <w:tab w:val="left" w:pos="1440" w:leader="none"/>
        </w:tabs>
        <w:ind w:right="851" w:hanging="0"/>
        <w:jc w:val="lef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itulnli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ituln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uln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uln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41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ulnlist"/>
        <w:rPr>
          <w:rFonts w:ascii="Arial" w:hAnsi="Arial" w:cs="Arial"/>
          <w:b/>
          <w:b/>
          <w:bCs/>
          <w:shadow/>
          <w:sz w:val="48"/>
          <w:szCs w:val="48"/>
        </w:rPr>
      </w:pPr>
      <w:r>
        <w:rPr>
          <w:rFonts w:cs="Arial" w:ascii="Arial" w:hAnsi="Arial"/>
          <w:b/>
          <w:bCs/>
          <w:shadow/>
          <w:sz w:val="48"/>
          <w:szCs w:val="48"/>
        </w:rPr>
        <w:t>DENDROLOGICKÝ PRŮZKUM</w:t>
      </w:r>
    </w:p>
    <w:p>
      <w:pPr>
        <w:pStyle w:val="Normal"/>
        <w:tabs>
          <w:tab w:val="clear" w:pos="720"/>
          <w:tab w:val="left" w:pos="2410" w:leader="none"/>
        </w:tabs>
        <w:jc w:val="center"/>
        <w:rPr>
          <w:rFonts w:ascii="Arial" w:hAnsi="Arial" w:cs="Arial"/>
          <w:b/>
          <w:b/>
          <w:bCs/>
          <w:shadow/>
          <w:sz w:val="48"/>
          <w:szCs w:val="48"/>
        </w:rPr>
      </w:pPr>
      <w:r>
        <w:rPr>
          <w:rFonts w:cs="Arial" w:ascii="Arial" w:hAnsi="Arial"/>
          <w:b/>
          <w:bCs/>
          <w:shadow/>
          <w:sz w:val="48"/>
          <w:szCs w:val="48"/>
        </w:rPr>
      </w:r>
    </w:p>
    <w:p>
      <w:pPr>
        <w:pStyle w:val="Tituln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ulnlist"/>
        <w:rPr/>
      </w:pPr>
      <w:r>
        <w:rPr/>
      </w:r>
    </w:p>
    <w:p>
      <w:pPr>
        <w:pStyle w:val="Titulnlist"/>
        <w:rPr/>
      </w:pPr>
      <w:r>
        <w:rPr/>
      </w:r>
    </w:p>
    <w:p>
      <w:pPr>
        <w:pStyle w:val="Titulnlist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ISTOPAD 2015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ntents1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1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ZÁKLADNÍ ÚDAJE</w:t>
      </w:r>
    </w:p>
    <w:p>
      <w:pPr>
        <w:pStyle w:val="Heading1"/>
        <w:ind w:left="360" w:hanging="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</w:t>
      </w:r>
    </w:p>
    <w:p>
      <w:pPr>
        <w:pStyle w:val="Titulnlist"/>
        <w:tabs>
          <w:tab w:val="clear" w:pos="720"/>
          <w:tab w:val="left" w:pos="1440" w:leader="none"/>
        </w:tabs>
        <w:ind w:right="851" w:hanging="0"/>
        <w:jc w:val="left"/>
        <w:rPr/>
      </w:pPr>
      <w:r>
        <w:rPr>
          <w:rFonts w:cs="Arial" w:ascii="Arial" w:hAnsi="Arial"/>
          <w:b/>
          <w:iCs/>
          <w:sz w:val="22"/>
        </w:rPr>
        <w:t>Akce :</w:t>
      </w:r>
      <w:r>
        <w:rPr>
          <w:rFonts w:cs="Arial" w:ascii="Arial" w:hAnsi="Arial"/>
          <w:b/>
          <w:bCs/>
          <w:sz w:val="22"/>
        </w:rPr>
        <w:tab/>
      </w:r>
      <w:r>
        <w:rPr>
          <w:rFonts w:cs="Arial" w:ascii="Arial" w:hAnsi="Arial"/>
          <w:b/>
          <w:bCs/>
          <w:caps/>
          <w:sz w:val="22"/>
        </w:rPr>
        <w:t xml:space="preserve">Oblastní nemocnice trutnov </w:t>
      </w:r>
      <w:r>
        <w:rPr>
          <w:rFonts w:cs="Arial" w:ascii="Arial" w:hAnsi="Arial"/>
          <w:b/>
          <w:bCs/>
          <w:sz w:val="22"/>
        </w:rPr>
        <w:t>a.s.</w:t>
      </w:r>
    </w:p>
    <w:p>
      <w:pPr>
        <w:pStyle w:val="Titulnlist"/>
        <w:tabs>
          <w:tab w:val="clear" w:pos="720"/>
          <w:tab w:val="left" w:pos="1440" w:leader="none"/>
        </w:tabs>
        <w:ind w:right="851" w:hanging="0"/>
        <w:jc w:val="left"/>
        <w:rPr/>
      </w:pPr>
      <w:r>
        <w:rPr>
          <w:rFonts w:cs="Arial" w:ascii="Arial" w:hAnsi="Arial"/>
          <w:b/>
          <w:bCs/>
          <w:sz w:val="22"/>
        </w:rPr>
        <w:tab/>
      </w:r>
      <w:r>
        <w:rPr>
          <w:rFonts w:cs="Arial" w:ascii="Arial" w:hAnsi="Arial"/>
          <w:b/>
          <w:bCs/>
          <w:caps/>
          <w:sz w:val="22"/>
        </w:rPr>
        <w:t>konsolidované laboratoře a transfuzní oddělení</w:t>
      </w:r>
    </w:p>
    <w:p>
      <w:pPr>
        <w:pStyle w:val="Titulnlist"/>
        <w:tabs>
          <w:tab w:val="clear" w:pos="720"/>
          <w:tab w:val="left" w:pos="1440" w:leader="none"/>
        </w:tabs>
        <w:ind w:right="851" w:hanging="0"/>
        <w:jc w:val="left"/>
        <w:rPr>
          <w:sz w:val="22"/>
        </w:rPr>
      </w:pPr>
      <w:r>
        <w:rPr>
          <w:sz w:val="22"/>
        </w:rPr>
        <w:tab/>
      </w:r>
    </w:p>
    <w:p>
      <w:pPr>
        <w:pStyle w:val="Titulnlist"/>
        <w:tabs>
          <w:tab w:val="clear" w:pos="720"/>
          <w:tab w:val="left" w:pos="1440" w:leader="none"/>
        </w:tabs>
        <w:ind w:right="851" w:hanging="0"/>
        <w:jc w:val="left"/>
        <w:rPr>
          <w:sz w:val="22"/>
        </w:rPr>
      </w:pPr>
      <w:r>
        <w:rPr>
          <w:sz w:val="22"/>
        </w:rPr>
      </w:r>
    </w:p>
    <w:p>
      <w:pPr>
        <w:pStyle w:val="Titulnlist"/>
        <w:tabs>
          <w:tab w:val="clear" w:pos="720"/>
          <w:tab w:val="left" w:pos="1440" w:leader="none"/>
        </w:tabs>
        <w:ind w:right="851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2"/>
        </w:rPr>
        <w:tab/>
      </w:r>
      <w:r>
        <w:rPr>
          <w:rFonts w:cs="Arial" w:ascii="Arial" w:hAnsi="Arial"/>
          <w:b/>
          <w:sz w:val="28"/>
          <w:szCs w:val="28"/>
        </w:rPr>
        <w:t xml:space="preserve">DENDROLOGICKÝ PRŮZKUM    </w:t>
      </w:r>
    </w:p>
    <w:p>
      <w:pPr>
        <w:pStyle w:val="Titulnlist"/>
        <w:tabs>
          <w:tab w:val="clear" w:pos="720"/>
          <w:tab w:val="left" w:pos="1440" w:leader="none"/>
        </w:tabs>
        <w:ind w:right="851" w:hanging="0"/>
        <w:jc w:val="left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</w:r>
    </w:p>
    <w:p>
      <w:pPr>
        <w:pStyle w:val="Titulnlist"/>
        <w:tabs>
          <w:tab w:val="clear" w:pos="720"/>
          <w:tab w:val="left" w:pos="1440" w:leader="none"/>
        </w:tabs>
        <w:ind w:right="851" w:hanging="0"/>
        <w:jc w:val="left"/>
        <w:rPr>
          <w:rFonts w:ascii="Arial" w:hAnsi="Arial" w:cs="Arial"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Zak.číslo: </w:t>
      </w:r>
      <w:r>
        <w:rPr>
          <w:rFonts w:cs="Arial" w:ascii="Arial" w:hAnsi="Arial"/>
          <w:bCs/>
          <w:i/>
          <w:sz w:val="22"/>
        </w:rPr>
        <w:t xml:space="preserve">       </w:t>
      </w:r>
      <w:r>
        <w:rPr>
          <w:rFonts w:cs="Arial" w:ascii="Arial" w:hAnsi="Arial"/>
          <w:bCs/>
          <w:sz w:val="22"/>
        </w:rPr>
        <w:t>A 20 – 15 - SP</w:t>
      </w:r>
    </w:p>
    <w:p>
      <w:pPr>
        <w:pStyle w:val="TextBody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</w:t>
      </w:r>
    </w:p>
    <w:p>
      <w:pPr>
        <w:pStyle w:val="Heading3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:          </w:t>
      </w:r>
      <w:r>
        <w:rPr>
          <w:rFonts w:cs="Arial" w:ascii="Arial" w:hAnsi="Arial"/>
          <w:b w:val="false"/>
          <w:sz w:val="22"/>
          <w:szCs w:val="22"/>
        </w:rPr>
        <w:t>Listopad 2015</w:t>
      </w:r>
    </w:p>
    <w:p>
      <w:pPr>
        <w:pStyle w:val="TextBody"/>
        <w:ind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3"/>
        <w:rPr/>
      </w:pPr>
      <w:r>
        <w:rPr>
          <w:rFonts w:cs="Arial" w:ascii="Arial" w:hAnsi="Arial"/>
          <w:sz w:val="22"/>
        </w:rPr>
        <w:t xml:space="preserve">Objednatel:   </w:t>
      </w:r>
      <w:r>
        <w:rPr>
          <w:rFonts w:cs="Arial" w:ascii="Arial" w:hAnsi="Arial"/>
          <w:b w:val="false"/>
          <w:bCs/>
          <w:sz w:val="22"/>
        </w:rPr>
        <w:t>Ateliér Penta v.o.s.</w:t>
      </w:r>
    </w:p>
    <w:p>
      <w:pPr>
        <w:pStyle w:val="TextBody"/>
        <w:rPr/>
      </w:pPr>
      <w:r>
        <w:rPr/>
        <w:tab/>
      </w:r>
      <w:r>
        <w:rPr>
          <w:rFonts w:cs="Arial" w:ascii="Arial" w:hAnsi="Arial"/>
          <w:sz w:val="22"/>
        </w:rPr>
        <w:t xml:space="preserve">           Mrštíkova 12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</w:t>
      </w:r>
      <w:r>
        <w:rPr>
          <w:rFonts w:cs="Arial" w:ascii="Arial" w:hAnsi="Arial"/>
          <w:sz w:val="22"/>
        </w:rPr>
        <w:t>586 01   J I H L A V A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pracovatel:</w:t>
      </w:r>
    </w:p>
    <w:p>
      <w:pPr>
        <w:pStyle w:val="Normal"/>
        <w:ind w:left="78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rena Dundychová - soudní znalec, jmenovaný rozhodnutím Krajského soudu v Hradci Králové ze dne 26.3.1999 č.j. Spr. 112/99 pro základní obor OCHRANA PŘÍRODY – odvětví  </w:t>
      </w:r>
      <w:r>
        <w:rPr>
          <w:rFonts w:cs="Arial" w:ascii="Arial" w:hAnsi="Arial"/>
          <w:b/>
          <w:sz w:val="22"/>
        </w:rPr>
        <w:t>DENDROLOGIE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580 01 Havlíčkův Brod, Npor. Jana Lašky 3095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 xml:space="preserve">IČ:  6358718, DIČ: CZ6055310734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ab/>
        <w:t xml:space="preserve"> Ev.č. živnostenského listu: 360101-4077-00, Tel.: 603857955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Použité podklady:</w:t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>
          <w:rFonts w:cs="Arial" w:ascii="Arial" w:hAnsi="Arial"/>
          <w:sz w:val="22"/>
          <w:szCs w:val="22"/>
        </w:rPr>
        <w:t xml:space="preserve">Situace řešeného území, </w:t>
      </w:r>
      <w:r>
        <w:rPr>
          <w:rFonts w:cs="Arial" w:ascii="Arial" w:hAnsi="Arial"/>
          <w:sz w:val="22"/>
        </w:rPr>
        <w:t>Ateliér Penta v.o.s.,  Mrštíkova 12,  586 01 Jihla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Přílohy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 xml:space="preserve">Mapa se zákresem posuzovaných stromů a keřů  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 STRUČNÝ POPIS A UMÍSTĚNÍ LOKALITY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Dendrologický průzkum byl zpracovaný v místě uvažované výstavby konsolidované laboratoře a transfuzního oddělení v areálu Oblastní nemocnice Trutnov a.s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V řešeném území byly popsány dřeviny, které rostou v okolí budov B, C a J, zasahují do uvažované stavby a které bude nutné při její realizaci pokáce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U každé dřeviny jsou uváděny následující údaj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entifikace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řadová číslo dřeviny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ědecký název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ndrometrické veličiny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ška dřeviny v m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Šířka koruny v m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ůměr kmen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ška báze koruny nad zemí (m), kde za bázi koruny se považuje místo nasazení nejníže postavené živé větve na kmen, popř. zemi nejblíže se nacházející normální výhony s živými list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vod kmene v cm, měřen ve výšce 130 cm nad zem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opis zdravotního stavu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chanické poškození kmene a větví, sledován rozsah poškození kmene a větví, povrchová poranění, dutiny atd.</w:t>
      </w:r>
    </w:p>
    <w:p>
      <w:pPr>
        <w:pStyle w:val="Heading1"/>
        <w:rPr/>
      </w:pPr>
      <w:r>
        <w:rPr>
          <w:bCs/>
          <w:caps/>
          <w:sz w:val="24"/>
          <w:szCs w:val="24"/>
        </w:rPr>
        <w:t xml:space="preserve">3. INVENTARIZACE A KLASIFIKACE STROMŮ A KEŘŮ   </w:t>
      </w:r>
    </w:p>
    <w:p>
      <w:pPr>
        <w:pStyle w:val="Normal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  <w:sz w:val="22"/>
        </w:rPr>
        <w:t xml:space="preserve">Inventarizace a klasifikace dřevin v řešeném území byla provedená  v říjnu 2015. Hlavním cílem inventarizace bylo vyhodnotit zdravotní stav stromů a keřů. </w:t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Posuzované stromy a keře jsou zakreslené do mapy, která je součástí tohoto posouzení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Na tuto mapu navazuje  inventarizační tabulka, která obsahuje 7 kolonek a to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Pořadové čísl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Název druhu a kultivaru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3. Průměr kmene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Průměr koruny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Výšku dřeviny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 Sadovnickou hodnotu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 Popis a navrhovaná opatření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1). Každá inventarizovaná dřevina má své inventární číslo, které je identické s číslem na výkres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2). Uváděná taxonomická nomenklatura je podle knihy V. Hurycha - Dřeviny pro zahrady a parky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ad3). Průměr kmene inventarizované dřeviny je uváděn v cm a byl měřený ve výšce 1,30 m  nad zemí - (prsní výška)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ad4). Průměr koruny je uváděn v m. Byl měřen jako její kruhový průmět z aritmetického průměru nejdelší vzájemné vzdálenosti koncových větví a vzdálenosti na ní kolmé. Kategorizace do 5 m šířky je po m, dále pak 6-8, 8-10, 10-12, 12-14, 14-16 m atd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5). Výška dřeviny (byla odhadnutá) je uváděna v m a kategorizována do výšky 5 m po m, dále pak 5-10, 10-15, 15-20, 20-25 m a dál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 6). Sadovnické hodnota - je hodnocena podle mírně zjednodušené metodiky J. Machovce: Sadovnická dendrologie - učební texty SPN, Praha 1982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Při inventarizaci bylo použito pětibodové hodnocení dřevin (sadovnická hodnota). Sadovnická hodnota je souhrn všech biologických a estetických vlastností dané dřeviny, nejlepší dřeviny se hodnotí 5 body, nejhorší 1 bodem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1 bod - Stromy odumírající nebo odumřelé, suché, stromy bezprostředně ohrožující návštěvníky nebo okolní kvalitní porosty, např. vrůstáním do jejich koruny.  Tyto dřeviny vyžadují okamžitou likvidaci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 body - Stromy velmi silně poškozené resp. nemocné (nehrozí však nebezpečí šíření chorob), vzhledově jsou značně poškozené. Jsou to dřeviny, které jsou jednoznačně určeny k likvidaci, která může být pozdržena až do doby zajištění jejich náhrady novou výsadbou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 body - Stromy mladších kategorií, resp. i stromy větší, tvarově nebo vzhledově poškozené, avšak esteticky přijatelné s předpokladem dlouhodobého udržení těchto hodnot. Jsou to stromy, které při podrobnějším vyhodnocení a na základě analýzy zamýšlených úprav jsou výhledově buď ponechány  nebo likvidovány (při vysokém počtu na ploše, vzájemném stínění atd.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4 body - Stromy vyspělé (více než 1/2 výšky na daném stanovišti běžně dosahované), naprosto zdravé, tvarově odpovídající danému druhu, resp. kultivaru, pouze s menšími vzhledovými nedostatky (např. vyvětvení do podchodové výšky, menší deformace tvaru koruny, chybějící větve apod.). Tyto stromy je nutné zachovat, k jejich odstranění může dojít v případě, kdy to regenerace celého řešení nezbytně vyžaduje a nelze je řešit jinak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 bodů - Stromy stejných vlastností jako 4 body, avšak bez vzhledového poškození. Měly by být vždy zachovány, i za cenu rozsáhlých změn regenerace parku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 6). Popis - jsou popsány vlastnosti hodnocených dřevin.</w:t>
      </w:r>
    </w:p>
    <w:p>
      <w:pPr>
        <w:pStyle w:val="Heading1"/>
        <w:rPr/>
      </w:pPr>
      <w:r>
        <w:rPr>
          <w:sz w:val="24"/>
          <w:szCs w:val="24"/>
        </w:rPr>
        <w:t xml:space="preserve">4. </w:t>
      </w:r>
      <w:r>
        <w:rPr>
          <w:caps/>
          <w:sz w:val="24"/>
          <w:szCs w:val="24"/>
        </w:rPr>
        <w:t xml:space="preserve">Inventarizační tabulka   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"/>
        <w:gridCol w:w="2562"/>
        <w:gridCol w:w="843"/>
        <w:gridCol w:w="844"/>
        <w:gridCol w:w="844"/>
        <w:gridCol w:w="844"/>
        <w:gridCol w:w="569"/>
        <w:gridCol w:w="2105"/>
      </w:tblGrid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oř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číslo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ruh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Obvod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me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m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ůměr kmene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locha keřů v m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Šíř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orun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š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H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Popis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er pseudoplatanus – javor klen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8-10 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-2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ětví se v 1,6 m, úzké úžlabí s vrůstající kůrou, nebezpečný úhel větvení. Strom není dlouhodobě perspektivní.</w:t>
            </w:r>
          </w:p>
        </w:tc>
      </w:tr>
      <w:tr>
        <w:trPr>
          <w:trHeight w:val="1135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Pseudotsuga menziesii – douglaska Menziesova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-6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-2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men vyvětvovaný, zhoršený zdravotní stav, ve spodním patře suché větve.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unus cerasifera ´Nigra´ - myrobalán třešňový, Syringa vulgaris – šeřík obecný, Deutzia sp. – trojpuk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ř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m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Keřová skupina v dobrém zdravotním stavu. 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er platanoides – javor mléč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,5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-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-6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vá výsadba v dobrém zdravotním stavu. 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er pseudoplatanus – javor klen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-1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-2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áletový strom.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rylus colurna – líska turecká, Corylus avellana – líska obecná, Acer sp. – javor, Salix caprea – vrba jíva, Sambucus nigra – bez černý, Rubus sp. - ostružiník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ř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, 15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ísky do 20 c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5m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-2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locha zarostlá náletovými keři. Nejsou perspektivní. 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amaecyparis sp. - cypřišek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8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-6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-1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obrý zdravotní stav. 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esculus hippocastanum – jírovec madál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-15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-2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-2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Větví se ve 2 m, kmen poškozený – dutiny. Kosterní větve byly v minulosti zkrácené, vznikla sekundární nestabilní koruna. Není perspektivní, zhoršený zdravotní stav. 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ymphoricarpos x albus, pámelník bílý, Corylus avellana – líska obecná, Acer sp. – javor, Sambucus nigra – bez černý, Spiraea sp. – tavolníky, Salix caprea – vrba jíva, Berberis sp. – dřišťál, Ligustrum vulgare – ptačí zob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keř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40 m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locha zarostlá náletovými keři. Nejsou perspektivní. 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Picea abies – smrk ztepilý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-8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-2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trom z větší části suchý. 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Picea abies – smrk ztepilý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5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-8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-2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Jednostranná koruna, zhoršený zdravotní stav, proschlý. 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Picea abies – smrk ztepilý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6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-1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-2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trom z větší části suchý. 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Picea abies – smrk ztepilý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-8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-2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Jednostranná koruna, zhoršený zdravotní stav, proschlý. 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Picea abies – smrk ztepilý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5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-8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-2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uchý terminál, zhoršený zdravotní stav. 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Picea abies – smrk ztepilý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-1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-2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Kmen poškozený podélnou ránou způsobenou pravděpodobně od blesku, zhoršený zdravotní stav. 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Picea abies – smrk ztepilý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-8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-2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Ulomený terminální výhon, zhoršený zdravotní stav. 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Picea abies – smrk ztepilý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-1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-2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obrý zdravotní stav. 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Picea abies – smrk ztepilý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8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-8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-2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varově deformovaný kmen, zhoršený zdravotní stav.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Picea abies – smrk ztepilý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-8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-2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varově deformovaný kmen, zhoršený zdravotní stav.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Picea abies – smrk ztepilý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-8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-2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varově deformovaný kmen, zhoršený zdravotní stav.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er pseudoplatanus – javor klen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-6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-1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men poškozený, zhoršený zdravotní stav.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er pseudoplatanus – javor klen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-6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-1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áletový strom ve zhoršeném zdravotním stavu.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Picea abies – smrk ztepilý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-6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-6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obrý zdravotní stav. 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cea abies ´Nidiformis´- smrk ztepilý – zakrslý, Rosa canina – růže šípková, Ligustrum vulgare – ptačí zob, Juniperus squamata – jalovec šupinatý, Berberis sp.- dřišťál, Acer sp. -  javor, Cotoneaster sp. - skalník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ř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7 m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Keřová skupina v dobrém zdravotním stavu. V keřích se nachází náletové stromy – javory. 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nus sylvestris – borovice lesní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-15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-1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rom v dobrém zdravotním stavu.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rberis sp. – dřišťál, Corylus colurna – líska turecká, Sambucus nigra – bez černý, Acer sp. - javor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keř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 m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Keřová skupina v dobrém zdravotním stavu. V keřích se nachází náletové stromy – javory, bez černý. 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amaecyparis sp. - cypřišek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ř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 m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-6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-8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schlý, zhoršený zdravotní stav. 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amaecyparis sp. - cypřišek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ř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m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-6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-8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schlý, zhoršený zdravotní stav. 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amaecyparis sp. - cypřišek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ř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m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-6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-8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schlý, zhoršený zdravotní stav. 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uja plicata – zerav řasnatý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, 14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,45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-6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-1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trom v dobrém zdravotním stavu.Větví se u země do  dvou kmenů. 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uja plicata – zerav řasnatý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7, 53, 6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, 17, 2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-6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-1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rom v dobrém zdravotním stavu. Větví se u země do třech kmenů.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tula pendula – bříza bělokorá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-15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-2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Větví se v cca 6 m,  strom dobrém zdravotním stavu. </w:t>
            </w:r>
          </w:p>
        </w:tc>
      </w:tr>
    </w:tbl>
    <w:p>
      <w:pPr>
        <w:pStyle w:val="Heading1"/>
        <w:rPr>
          <w:sz w:val="24"/>
        </w:rPr>
      </w:pPr>
      <w:r>
        <w:rPr>
          <w:sz w:val="24"/>
        </w:rPr>
        <w:t xml:space="preserve">5.  ZÁVĚR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itulnlist"/>
        <w:tabs>
          <w:tab w:val="clear" w:pos="720"/>
          <w:tab w:val="left" w:pos="1440" w:leader="none"/>
        </w:tabs>
        <w:ind w:right="-108" w:hanging="0"/>
        <w:jc w:val="both"/>
        <w:rPr>
          <w:rFonts w:ascii="Arial" w:hAnsi="Arial" w:cs="Arial"/>
          <w:b/>
          <w:b/>
          <w:bCs/>
          <w:caps/>
          <w:sz w:val="22"/>
        </w:rPr>
      </w:pPr>
      <w:r>
        <w:rPr>
          <w:rFonts w:cs="Arial" w:ascii="Arial" w:hAnsi="Arial"/>
          <w:sz w:val="22"/>
        </w:rPr>
        <w:t xml:space="preserve">Předmětem  dendrologického  posudku  bylo  zhodnocení  zdravotního stavu stromů a keřů rostoucích v místě uvažované výstavby konsolidované laboratoře a transfuzního oddělení v Oblastní nemocnici Trutnov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2"/>
        </w:rPr>
        <w:t>Místním šetřením provedeným v říjnu 2015 bylo shledáno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2"/>
        </w:rPr>
        <w:t>Stromy a keře s pořadovými čísly: 3 (keře), 4, 5, 7, 17, 23, 24 (keře), 25, 26 (keře), 30, 31 a 32 jsou v současné době v dobrém zdravotním stavu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2"/>
        </w:rPr>
        <w:t>Stromy a keře s pořadovými čísly: 1, 2, 6, 8, 9, 10, 11, 12, 13, 14, 15, 16, 18, 19, 20, 21, 22, 27, 28 a 29 jsou ve zhoršeném zdravotním stavu, nejsou dlouhodobě perspektivní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rena Dundychová</w:t>
      </w:r>
    </w:p>
    <w:p>
      <w:pPr>
        <w:pStyle w:val="Normal"/>
        <w:jc w:val="right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znalec v oboru ochrana přírody – dendrologie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por. Jana Lašky 3095</w:t>
      </w:r>
    </w:p>
    <w:p>
      <w:pPr>
        <w:pStyle w:val="Normal"/>
        <w:ind w:firstLine="708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80 01 Havlíčkův Brod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808080"/>
        <w:sz w:val="18"/>
      </w:rPr>
    </w:pPr>
    <w:r>
      <w:rPr>
        <w:rFonts w:cs="Arial" w:ascii="Arial" w:hAnsi="Arial"/>
        <w:color w:val="808080"/>
        <w:sz w:val="18"/>
      </w:rPr>
      <w:t>„</w:t>
    </w:r>
    <w:r>
      <w:rPr>
        <w:rFonts w:eastAsia="Arial" w:cs="Arial" w:ascii="Arial" w:hAnsi="Arial"/>
        <w:color w:val="808080"/>
        <w:sz w:val="18"/>
      </w:rPr>
      <w:t xml:space="preserve"> </w:t>
    </w:r>
    <w:r>
      <w:rPr>
        <w:rFonts w:cs="Arial" w:ascii="Arial" w:hAnsi="Arial"/>
        <w:color w:val="808080"/>
        <w:sz w:val="18"/>
      </w:rPr>
      <w:t>OBLASTNÍ NEMOCNICE TRUTNOV a.s.“ – dendrologický průzkum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spacing w:before="240" w:after="6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cap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FF0000"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40"/>
      <w:szCs w:val="4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78"/>
      <w:ind w:firstLine="24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62" w:leader="underscore"/>
      </w:tabs>
      <w:jc w:val="both"/>
    </w:pPr>
    <w:rPr>
      <w:rFonts w:ascii="Arial" w:hAnsi="Arial" w:cs="Arial"/>
      <w:sz w:val="22"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sz w:val="3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itulnlist">
    <w:name w:val="Titulní list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undychova@green-art.cz" TargetMode="External"/><Relationship Id="rId4" Type="http://schemas.openxmlformats.org/officeDocument/2006/relationships/hyperlink" Target="http://www.green-art.cz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8:18:00Z</dcterms:created>
  <dc:creator> Irena Dundychová</dc:creator>
  <dc:description/>
  <cp:keywords/>
  <dc:language>en-US</dc:language>
  <cp:lastModifiedBy>Dundychová</cp:lastModifiedBy>
  <cp:lastPrinted>2014-12-04T14:13:00Z</cp:lastPrinted>
  <dcterms:modified xsi:type="dcterms:W3CDTF">2015-11-14T15:25:00Z</dcterms:modified>
  <cp:revision>7</cp:revision>
  <dc:subject/>
  <dc:title>DENDROLOGICKÝ PRŮZKUM</dc:title>
</cp:coreProperties>
</file>